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тет медицинских наука у Крагујевц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исане академске студије фарм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И18 </w:t>
      </w:r>
      <w:r>
        <w:rPr>
          <w:rFonts w:cs="Times New Roman" w:ascii="Times New Roman" w:hAnsi="Times New Roman"/>
          <w:b/>
          <w:sz w:val="24"/>
          <w:szCs w:val="24"/>
        </w:rPr>
        <w:t>НУТРИТИВНИ СУПЛЕМЕН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Питања за 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настав</w:t>
      </w:r>
      <w:r>
        <w:rPr>
          <w:rFonts w:cs="Times New Roman" w:ascii="Times New Roman" w:hAnsi="Times New Roman"/>
          <w:sz w:val="24"/>
          <w:szCs w:val="24"/>
          <w:lang w:val="sr-RS"/>
        </w:rPr>
        <w:t>ну</w:t>
      </w:r>
      <w:r>
        <w:rPr>
          <w:rFonts w:cs="Times New Roman" w:ascii="Times New Roman" w:hAnsi="Times New Roman"/>
          <w:sz w:val="24"/>
          <w:szCs w:val="24"/>
        </w:rPr>
        <w:t xml:space="preserve"> недељ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RS"/>
        </w:rPr>
        <w:t>Улога и место фармацеута у савременој примени дијететских производ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Нутритивни заштитни процес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sr-RS"/>
        </w:rPr>
        <w:t>Фактори од значаја приликом ординирања дијететских суплеменат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Макронутријенти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Макроелемиенти и микроелементи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Хормонски суплементи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Суплементи коензим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Биљни суплементи 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Дијетна влакн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Национална и европса регулатива дијететских суплеменат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пис дијететских производа у базу података Министарства здрављ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Стручно мишљење и категоризација дијететских производ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Стручно мишљење о здравственој исправности дијететског производ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Захтев за упис дијететског производа у базу података Министарства здрављ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Врсте дијететских производа прописаних Правилником о здравственој исправности дијететских производ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елатност Агенције за безбедност хран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bs-Cyrl-BA"/>
        </w:rPr>
        <w:t>Одређивање енергетске вредности дијететских производ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bs-Cyrl-BA"/>
        </w:rPr>
        <w:t>Одређивање витамина (ниацина) методом течне хроматографије</w:t>
        <w:tab/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bs-Cyrl-BA"/>
        </w:rPr>
        <w:t>Хроматографиј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lang w:val="bs-Cyrl-BA"/>
        </w:rPr>
        <w:t>Течна хроматографија високих перформанси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lang w:val="bs-Cyrl-BA"/>
        </w:rPr>
        <w:t xml:space="preserve">Одређивање метала методом оптичке емисионе спектрометрије </w:t>
        <w:tab/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bs-Cyrl-BA"/>
        </w:rPr>
        <w:t>Емисиона спектроскопија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bs-Cyrl-BA"/>
        </w:rPr>
        <w:t>Oдређивање садржаја триазина у храни методом гасне хроматографије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bs-Cyrl-BA"/>
        </w:rPr>
        <w:t>Одређивање садржаја таурина у енергетским пићима и дијететским суплементима методом течне хроматографије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lang w:val="bs-Cyrl-BA"/>
        </w:rPr>
      </w:pPr>
      <w:r>
        <w:rPr>
          <w:rFonts w:cs="Times New Roman" w:ascii="Times New Roman" w:hAnsi="Times New Roman"/>
          <w:sz w:val="24"/>
          <w:lang w:val="bs-Cyrl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22:31:00Z</dcterms:created>
  <dc:creator>Corporate Edition</dc:creator>
  <dc:description/>
  <cp:keywords/>
  <dc:language>en-US</dc:language>
  <cp:lastModifiedBy>Dusan Tomovic</cp:lastModifiedBy>
  <dcterms:modified xsi:type="dcterms:W3CDTF">2020-03-19T23:52:00Z</dcterms:modified>
  <cp:revision>3</cp:revision>
  <dc:subject/>
  <dc:title/>
</cp:coreProperties>
</file>